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ocedura aperta per l’aggiudicazione della fornitura in service di apparecchiature per aspirazione e irrigazione per l’attività chirurgica in laparoscopia occorrente per mesi trentasei all’ A.O. S. Croce e Carle di Cuneo e all’ASL CN1 (Gara n. 8962596 - CIG n. 9670890EE1)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egato n.2 al Disciplinare di gara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3-03-14T11:19:00Z</dcterms:modified>
  <cp:revision>48</cp:revision>
  <dc:subject/>
  <dc:title> </dc:title>
</cp:coreProperties>
</file>